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120"/>
        <w:jc w:val="center"/>
        <w:outlineLvl w:val="0"/>
        <w:rPr/>
      </w:pPr>
      <w:r>
        <w:rPr>
          <w:b/>
          <w:color w:val="000000"/>
          <w:szCs w:val="24"/>
        </w:rPr>
        <w:t>PROPOSTA DE RESOLUÇÃO N</w:t>
      </w:r>
      <w:r>
        <w:rPr>
          <w:color w:val="000000"/>
          <w:szCs w:val="24"/>
          <w:u w:val="single"/>
          <w:vertAlign w:val="superscript"/>
        </w:rPr>
        <w:t>o</w:t>
      </w:r>
      <w:r>
        <w:rPr>
          <w:b/>
          <w:color w:val="000000"/>
          <w:szCs w:val="24"/>
        </w:rPr>
        <w:t xml:space="preserve"> ___, DE 29 DE JUNHO DE 2011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rFonts w:cs="Arial"/>
          <w:i/>
          <w:szCs w:val="24"/>
        </w:rPr>
        <w:t>Estabelecer diretrizes para o cadastro de usuários de recursos hídricos e para a integração das bases de dados referentes aos usos de recursos hídricos superficiais e subterrâneos</w:t>
      </w:r>
      <w:r>
        <w:rPr>
          <w:rFonts w:cs="Arial"/>
          <w:b/>
          <w:bCs/>
          <w:i/>
          <w:szCs w:val="24"/>
        </w:rPr>
        <w:t>.</w:t>
      </w:r>
    </w:p>
    <w:p>
      <w:pPr>
        <w:pStyle w:val="Normal"/>
        <w:jc w:val="both"/>
        <w:rPr>
          <w:rFonts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ormal"/>
        <w:spacing w:lineRule="atLeast" w:line="200" w:before="0" w:after="86"/>
        <w:ind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86"/>
        <w:ind w:firstLine="709"/>
        <w:jc w:val="both"/>
        <w:rPr/>
      </w:pPr>
      <w:r>
        <w:rPr>
          <w:szCs w:val="24"/>
        </w:rPr>
        <w:t xml:space="preserve">Considerando a Década Brasileira da Água, instituída pelo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  <w:szCs w:val="24"/>
        </w:rPr>
        <w:t>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Considerando que o Sistema Nacional de Informações Sobre Recursos Hídricos - SNIRH é um dos instrumentos da Política Nacional de Recursos Hídricos, instituída pela Lei n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9.433, de 1997, o qual tem como objetivos: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I - reunir, dar consistência e divulgar os dados e informações sobre a situação qualitativa e quantitativa dos recursos hídricos no Brasil;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>II - atualizar, permanentemente, as informações sobre disponibilidade e demanda de recursos hídricos; e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>III - fornecer subsídios para a elaboração dos Planos de Recursos Hídricos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Considerando o disposto no artigo 4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</w:rPr>
        <w:t xml:space="preserve"> e seu inciso XIV da Lei n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  <w:bCs/>
          <w:vertAlign w:val="superscript"/>
        </w:rPr>
        <w:t xml:space="preserve"> </w:t>
      </w:r>
      <w:r>
        <w:rPr>
          <w:rFonts w:cs="Arial"/>
        </w:rPr>
        <w:t>9.984, de 2000, cabe à Agência Nacional de Águas - ANA, obedecendo aos fundamentos, objetivos e diretrizes da Política Nacional de Recursos Hídricos, organizar, implantar e gerir o SNIRH;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Considerando o disposto no parágrafo único do artigo 25 da Lei n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</w:rPr>
        <w:t xml:space="preserve"> 9.433, de 1997, que estabelece a integração dos dados gerados pelos órgãos integrantes do Sistema Nacional de Gerenciamento de Recursos Hídricos;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Considerando a Resolução ANA n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  <w:bCs/>
        </w:rPr>
        <w:t xml:space="preserve"> 317, de 26 de agosto de 2003,</w:t>
      </w:r>
      <w:r>
        <w:rPr>
          <w:rFonts w:cs="Arial"/>
        </w:rPr>
        <w:t xml:space="preserve"> que institui o </w:t>
      </w:r>
      <w:r>
        <w:rPr>
          <w:rFonts w:cs="Arial"/>
          <w:bCs/>
        </w:rPr>
        <w:t>Cadastro Nacional de Usuários de Recursos Hídricos – CNARH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ara registro obrigatório de pessoas físicas e jurídicas de direito público ou privado usuárias de recursos hídricos;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 xml:space="preserve">Considerando que os integrantes do SINGREH, para integração e intercâmbio de informações e serviços entre sistemas de informação, devem observar os padrões definidos pelo Governo Federal no âmbito do Programa de Governo Eletrônico Brasileiro; </w:t>
      </w:r>
    </w:p>
    <w:p>
      <w:pPr>
        <w:pStyle w:val="Normal"/>
        <w:spacing w:lineRule="atLeast" w:line="198" w:before="0" w:after="86"/>
        <w:ind w:firstLine="709"/>
        <w:jc w:val="both"/>
        <w:rPr/>
      </w:pPr>
      <w:r>
        <w:rPr>
          <w:rFonts w:cs="Arial"/>
          <w:szCs w:val="24"/>
        </w:rPr>
        <w:t xml:space="preserve">Considerando a necessidade da atuação integrada dos órgãos componentes do SINGREH na execução da Política Nacional de Recursos Hídricos, em conformidade com as respectivas competências, </w:t>
      </w:r>
      <w:r>
        <w:rPr>
          <w:szCs w:val="24"/>
        </w:rPr>
        <w:t xml:space="preserve">resolve: </w:t>
      </w:r>
    </w:p>
    <w:p>
      <w:pPr>
        <w:pStyle w:val="Normal"/>
        <w:spacing w:lineRule="atLeast" w:line="200" w:before="0" w:after="86"/>
        <w:ind w:firstLine="708"/>
        <w:jc w:val="both"/>
        <w:rPr/>
      </w:pPr>
      <w:r>
        <w:rPr>
          <w:rFonts w:cs="Arial"/>
          <w:szCs w:val="24"/>
        </w:rPr>
        <w:t>Art. 1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szCs w:val="24"/>
        </w:rPr>
        <w:t xml:space="preserve"> Estabelecer diretrizes para o cadastro de usuários de recursos hídricos e para a integração dos dados referentes aos usos de recursos hídricos superficiais e subterrâneos constantes das bases de dados </w:t>
      </w:r>
      <w:r>
        <w:rPr/>
        <w:t xml:space="preserve">dos sistemas estaduais de cadastro de usuários </w:t>
      </w:r>
      <w:r>
        <w:rPr>
          <w:rFonts w:cs="Arial"/>
          <w:szCs w:val="24"/>
        </w:rPr>
        <w:t>de recursos hídricos e do CNARH.</w:t>
      </w:r>
    </w:p>
    <w:p>
      <w:pPr>
        <w:pStyle w:val="Normal"/>
        <w:spacing w:lineRule="atLeast" w:line="200" w:before="0" w:after="86"/>
        <w:ind w:firstLine="708"/>
        <w:jc w:val="both"/>
        <w:rPr/>
      </w:pPr>
      <w:r>
        <w:rPr/>
        <w:t>Art. 2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bCs/>
          <w:szCs w:val="24"/>
        </w:rPr>
        <w:t xml:space="preserve"> </w:t>
      </w:r>
      <w:r>
        <w:rPr/>
        <w:t xml:space="preserve">O cadastro de usuários de recursos hídricos tem como objetivo o conhecimento da demanda pelo uso da água e dar suporte à implementação dos instrumentos das Políticas de recursos hídricos, a fiscalização dos usos e interferências nos recursos hídricos. </w:t>
      </w:r>
    </w:p>
    <w:p>
      <w:pPr>
        <w:pStyle w:val="Normal"/>
        <w:spacing w:lineRule="atLeast" w:line="198" w:before="0" w:after="86"/>
        <w:ind w:firstLine="709"/>
        <w:jc w:val="both"/>
        <w:rPr/>
      </w:pPr>
      <w:r>
        <w:rPr>
          <w:szCs w:val="24"/>
        </w:rPr>
        <w:t>Art. 3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Para efeito desta Resolução considera-se: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>I - Cadastro de usuários de recursos hídricos: conjunto de dados e informações sobre usuários, usos e interferências nos recursos hídricos;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 xml:space="preserve">II - Usos e interferências nos recursos hídricos: aqueles decorrentes de quaisquer atividades, empreendimentos ou intervenções que alterem o regime, a quantidade ou a qualidade de um corpo de água; 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III - Usuário: pessoa física ou jurídica, de direito público ou privado, fazendo uso ou interferência nos recursos hídricos, passíveis ou não de outorga, nos termos do artigo 12 da Lei n</w:t>
      </w:r>
      <w:r>
        <w:rPr>
          <w:bCs/>
          <w:strike/>
          <w:szCs w:val="24"/>
        </w:rPr>
        <w:t>º</w:t>
      </w:r>
      <w:r>
        <w:rPr>
          <w:rFonts w:cs="Arial"/>
        </w:rPr>
        <w:t xml:space="preserve"> 9.433, de 1997, e das normas estaduais vigentes. </w:t>
      </w:r>
    </w:p>
    <w:p>
      <w:pPr>
        <w:pStyle w:val="Normal"/>
        <w:spacing w:before="0" w:after="86"/>
        <w:ind w:firstLine="729"/>
        <w:jc w:val="both"/>
        <w:rPr/>
      </w:pPr>
      <w:r>
        <w:rPr/>
        <w:t>Art. 4</w:t>
      </w:r>
      <w:r>
        <w:rPr>
          <w:bCs/>
          <w:strike/>
          <w:szCs w:val="24"/>
        </w:rPr>
        <w:t>º</w:t>
      </w:r>
      <w:r>
        <w:rPr/>
        <w:t xml:space="preserve"> O órgão gestor ou a autoridade outorgante de cada Unidade da Federação deverá aderir ao CNARH ou instituir seu Sistema para armazenamento e integração dos dados de usuários de recursos hídricos. </w:t>
      </w:r>
    </w:p>
    <w:p>
      <w:pPr>
        <w:pStyle w:val="Normal"/>
        <w:spacing w:before="0" w:after="86"/>
        <w:ind w:firstLine="729"/>
        <w:jc w:val="both"/>
        <w:rPr/>
      </w:pPr>
      <w:r>
        <w:rPr>
          <w:rFonts w:cs="Arial"/>
          <w:szCs w:val="24"/>
        </w:rPr>
        <w:t>§1</w:t>
      </w:r>
      <w:r>
        <w:rPr>
          <w:rFonts w:cs="Arial"/>
          <w:bCs/>
          <w:strike/>
          <w:szCs w:val="24"/>
        </w:rPr>
        <w:t>º</w:t>
      </w:r>
      <w:r>
        <w:rPr/>
        <w:t xml:space="preserve"> </w:t>
      </w:r>
      <w:r>
        <w:rPr>
          <w:rFonts w:cs="Arial"/>
          <w:bCs/>
          <w:szCs w:val="24"/>
        </w:rPr>
        <w:t>Caso o órgão gestor ou a a</w:t>
      </w:r>
      <w:r>
        <w:rPr>
          <w:rFonts w:cs="Arial"/>
          <w:szCs w:val="24"/>
        </w:rPr>
        <w:t xml:space="preserve">utoridade outorgante </w:t>
      </w:r>
      <w:r>
        <w:rPr>
          <w:rFonts w:cs="Arial"/>
          <w:bCs/>
          <w:szCs w:val="24"/>
        </w:rPr>
        <w:t xml:space="preserve">opte por aderir ao </w:t>
      </w:r>
      <w:r>
        <w:rPr>
          <w:rFonts w:cs="Arial"/>
          <w:szCs w:val="24"/>
        </w:rPr>
        <w:t>CNARH, a</w:t>
      </w:r>
      <w:r>
        <w:rPr>
          <w:rFonts w:cs="Arial"/>
          <w:b/>
          <w:bCs/>
          <w:szCs w:val="24"/>
        </w:rPr>
        <w:t xml:space="preserve"> </w:t>
      </w:r>
      <w:r>
        <w:rPr>
          <w:rFonts w:cs="Arial"/>
          <w:bCs/>
          <w:szCs w:val="24"/>
        </w:rPr>
        <w:t>ANA disponibilizará o devido acesso ao Sistema.</w:t>
      </w:r>
    </w:p>
    <w:p>
      <w:pPr>
        <w:pStyle w:val="Normal"/>
        <w:spacing w:lineRule="atLeast" w:line="200" w:before="0" w:after="86"/>
        <w:ind w:firstLine="708"/>
        <w:jc w:val="both"/>
        <w:rPr/>
      </w:pPr>
      <w:r>
        <w:rPr>
          <w:rFonts w:cs="Arial"/>
          <w:szCs w:val="24"/>
        </w:rPr>
        <w:t>§</w:t>
      </w:r>
      <w:r>
        <w:rPr/>
        <w:t>2</w:t>
      </w:r>
      <w:r>
        <w:rPr>
          <w:bCs/>
          <w:strike/>
          <w:szCs w:val="24"/>
        </w:rPr>
        <w:t>º</w:t>
      </w:r>
      <w:r>
        <w:rPr/>
        <w:t xml:space="preserve"> Caso o órgão gestor ou a autoridade outorgante opte por desenvolver sistema próprio, a integração </w:t>
      </w:r>
      <w:r>
        <w:rPr>
          <w:rFonts w:cs="Arial"/>
          <w:szCs w:val="24"/>
        </w:rPr>
        <w:t xml:space="preserve">das bases de dados de usuários de recursos hídricos em rios de domínio da União com os de domínio das Unidades da Federação, dar-se-á por intercâmbio </w:t>
      </w:r>
      <w:r>
        <w:rPr/>
        <w:t>de dados mínimos para  suporte  à implementação dos instrumentos das Políticas de recursos hídricos e a fiscalização dos usos e interferências nos recursos hídricos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  <w:szCs w:val="24"/>
        </w:rPr>
        <w:t>§3</w:t>
      </w:r>
      <w:r>
        <w:rPr>
          <w:rFonts w:cs="Arial"/>
          <w:bCs/>
          <w:strike/>
          <w:szCs w:val="24"/>
        </w:rPr>
        <w:t>º</w:t>
      </w:r>
      <w:r>
        <w:rPr/>
        <w:t xml:space="preserve"> </w:t>
      </w:r>
      <w:r>
        <w:rPr>
          <w:rFonts w:cs="Arial"/>
          <w:szCs w:val="24"/>
        </w:rPr>
        <w:t>A ANA disponibilizará aplicativo que permita sincronizar as bases de dados do CNARH e das Unidades da Federação.</w:t>
      </w:r>
    </w:p>
    <w:p>
      <w:pPr>
        <w:pStyle w:val="Normal"/>
        <w:spacing w:lineRule="atLeast" w:line="200" w:before="0" w:after="86"/>
        <w:ind w:firstLine="708"/>
        <w:jc w:val="both"/>
        <w:rPr/>
      </w:pPr>
      <w:r>
        <w:rPr>
          <w:rFonts w:cs="Arial"/>
          <w:szCs w:val="24"/>
        </w:rPr>
        <w:t>§4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szCs w:val="24"/>
        </w:rPr>
        <w:t xml:space="preserve"> Os dados mínimos a serem integrados são os constantes do Anexo desta Resolução.</w:t>
      </w:r>
    </w:p>
    <w:p>
      <w:pPr>
        <w:pStyle w:val="Normal"/>
        <w:autoSpaceDE w:val="false"/>
        <w:spacing w:before="0" w:after="86"/>
        <w:ind w:firstLine="708"/>
        <w:jc w:val="both"/>
        <w:rPr/>
      </w:pPr>
      <w:r>
        <w:rPr>
          <w:rFonts w:cs="Arial"/>
          <w:bCs/>
          <w:szCs w:val="24"/>
        </w:rPr>
        <w:t>Art. 5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O órgão gestor ou a autoridade outorgante, após ter instituído seu Sistema para armazenamento dos dados de usuários, deverá definir prazos e procedimentos que os orientem a se cadastrarem, preferencialmente de forma autodeclaratória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  <w:szCs w:val="24"/>
        </w:rPr>
        <w:t>§1</w:t>
      </w:r>
      <w:r>
        <w:rPr>
          <w:bCs/>
          <w:strike/>
          <w:szCs w:val="24"/>
        </w:rPr>
        <w:t>º</w:t>
      </w:r>
      <w:r>
        <w:rPr>
          <w:bCs/>
          <w:szCs w:val="24"/>
        </w:rPr>
        <w:t xml:space="preserve"> </w:t>
      </w:r>
      <w:r>
        <w:rPr>
          <w:rFonts w:cs="Arial"/>
          <w:szCs w:val="24"/>
        </w:rPr>
        <w:t>O órgão gestor ou a autoridade outorgante</w:t>
      </w:r>
      <w:r>
        <w:rPr>
          <w:bCs/>
          <w:szCs w:val="24"/>
        </w:rPr>
        <w:t xml:space="preserve"> estabelecerá procedimentos para a atualização, pelos usuários, de suas informações cadastrais, sempre que houver alteração dos dados administrativos, dos usos e das interferências nos recursos hídricos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  <w:szCs w:val="24"/>
        </w:rPr>
        <w:t>§2</w:t>
      </w:r>
      <w:r>
        <w:rPr>
          <w:bCs/>
          <w:strike/>
          <w:szCs w:val="24"/>
        </w:rPr>
        <w:t>º</w:t>
      </w:r>
      <w:r>
        <w:rPr>
          <w:bCs/>
          <w:szCs w:val="24"/>
        </w:rPr>
        <w:t xml:space="preserve"> O órgão gestor ou a autoridade outorgante poderá convocar o usuário para retificar ou ratificar as informações prestadas, sempre que necessário, para a consistência do cadastro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/>
        <w:t>Art. 6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bCs/>
          <w:szCs w:val="24"/>
        </w:rPr>
        <w:t xml:space="preserve"> O órgão gestor ou autoridade outorgante deverá priorizar e fomentar o cadastro dos usuários de recursos hídricos, passíveis ou não de outorga, em bacias hidrográficas consideradas críticas em termos de disponibilidade quali-quantitativa de recursos hídricos superficiais e subterrâneos.</w:t>
      </w:r>
    </w:p>
    <w:p>
      <w:pPr>
        <w:pStyle w:val="Normal"/>
        <w:spacing w:before="0" w:after="86"/>
        <w:ind w:firstLine="729"/>
        <w:jc w:val="both"/>
        <w:rPr/>
      </w:pPr>
      <w:r>
        <w:rPr/>
        <w:t>Art. 7</w:t>
      </w:r>
      <w:r>
        <w:rPr>
          <w:rFonts w:cs="Arial"/>
          <w:bCs/>
          <w:strike/>
          <w:szCs w:val="24"/>
        </w:rPr>
        <w:t>º</w:t>
      </w:r>
      <w:r>
        <w:rPr/>
        <w:t xml:space="preserve"> O cadastro não confere ao usuário o direito de uso de recurso hídrico, ficando os usos e interferências sujeitos às análises específicas do órgão gestor ou autoridade outorgante, bem como ao atendimento às legislações estadual e federal.</w:t>
      </w:r>
    </w:p>
    <w:p>
      <w:pPr>
        <w:pStyle w:val="Normal"/>
        <w:spacing w:before="0" w:after="86"/>
        <w:ind w:firstLine="729"/>
        <w:jc w:val="both"/>
        <w:rPr/>
      </w:pPr>
      <w:r>
        <w:rPr/>
        <w:t>Parágrafo único. O órgão gestor ou autoridade outorgante deverá analisar e consistir as informações constantes do Sistema de que trata o artigo 4</w:t>
      </w:r>
      <w:r>
        <w:rPr>
          <w:rFonts w:cs="Arial"/>
          <w:bCs/>
          <w:strike/>
          <w:szCs w:val="24"/>
        </w:rPr>
        <w:t>º</w:t>
      </w:r>
      <w:r>
        <w:rPr/>
        <w:t>, com vista à regularização dos usos e interferências cadastrados.</w:t>
      </w:r>
    </w:p>
    <w:p>
      <w:pPr>
        <w:pStyle w:val="Normal"/>
        <w:spacing w:before="0" w:after="86"/>
        <w:ind w:firstLine="729"/>
        <w:jc w:val="both"/>
        <w:rPr/>
      </w:pPr>
      <w:r>
        <w:rPr/>
        <w:t>Art. 8</w:t>
      </w:r>
      <w:r>
        <w:rPr>
          <w:rFonts w:cs="Arial"/>
          <w:bCs/>
          <w:strike/>
          <w:szCs w:val="24"/>
        </w:rPr>
        <w:t>º</w:t>
      </w:r>
      <w:r>
        <w:rPr/>
        <w:t xml:space="preserve"> O acesso às informações e aos dados do cadastro de usuários de recursos hídricos deverá ser garantido aos integrantes do SINGREH e ao público em geral, devendo ser criado níveis de acesso.</w:t>
      </w:r>
    </w:p>
    <w:p>
      <w:pPr>
        <w:pStyle w:val="Header"/>
        <w:spacing w:lineRule="atLeast" w:line="198" w:before="0" w:after="86"/>
        <w:ind w:firstLine="709"/>
        <w:jc w:val="both"/>
        <w:rPr/>
      </w:pPr>
      <w:r>
        <w:rPr>
          <w:szCs w:val="24"/>
        </w:rPr>
        <w:t xml:space="preserve">Art. </w:t>
      </w:r>
      <w:r>
        <w:rPr>
          <w:rFonts w:cs="Arial"/>
          <w:bCs/>
          <w:szCs w:val="24"/>
        </w:rPr>
        <w:t>9</w:t>
      </w:r>
      <w:r>
        <w:rPr>
          <w:rFonts w:cs="Arial"/>
          <w:bCs/>
          <w:strike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Header"/>
        <w:spacing w:lineRule="atLeast" w:line="198" w:before="0" w:after="86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3"/>
                <w:b/>
                <w:bCs/>
              </w:rPr>
              <w:t>Izabella Mônica Vieir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>Nabil Georges Bonduki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ANEXO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RELAÇÃO DOS DADOS A SEREM INTEGRADO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ELA ANA E AS UNIDADES DA FEDERAÇÃ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7163"/>
      </w:tblGrid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D (Obrigatório)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e Sistema para Identificação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. Declaração (Obrigatório)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ódigo da declaração no sistema original. 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o CNARH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dentificador do usuário de recursos hídricos.</w:t>
            </w:r>
            <w:r>
              <w:rPr>
                <w:color w:val="365F9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PF/CNPJ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PF ou CNPJ do usuário de recursos hídricos.</w:t>
            </w:r>
            <w:r>
              <w:rPr>
                <w:color w:val="365F9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Responsável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usuário de recursos hídricos.</w:t>
            </w:r>
            <w:r>
              <w:rPr>
                <w:color w:val="365F9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Empreendiment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empreendimento.</w:t>
            </w:r>
            <w:r>
              <w:rPr>
                <w:color w:val="365F9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ip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ipo de uso ou interferência (captação de água superficial, captação de água subterrânea, lançamento de efluentes ou barragem e outros).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ituação 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A descrição da situação do uso ou da interferência, atualmente pode ser: Projeto, Construção ou Operação. 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ipo de Autorizaçã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tualmente pode ser Outorga de Direito de Uso, Outorga Preventiva, DRDH, CERTOH.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ipo da Açã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e ser inclusão, alteração ou exclusão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gla da U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Municípi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Município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o IBGE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o Município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inalidade Principal (Obrigatório)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inalidade associada ao uso ou à interferência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a Finalidade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a Finalidade Principal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atitude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atitude do ponto de uso ou interferência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ongitude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ongitude do ponto de uso ou interferência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rpo d'água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ome do corpo d'água superficial ou subterrâneo. 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mínio do corpo d'água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mínio do corpo d'água: federal / estadual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rea_res Máxima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rea do reservatório na cota de operação máxima normal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Altura da crista da barragem 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Altura da barragem medida verticalmente do ponto mais baixo no pé do talude de jusante à cota do coroamento 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olume_res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olume do reservatório existente (associado à barragem) na cota de operação máxima normal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úmero SIAGAS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úmero de Cadastro no Sistema de Informações de Águas Subterrâneas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BO Brut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centração de DBO do efluente bruto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lang w:val="pt-PT"/>
              </w:rPr>
            </w:pPr>
            <w:r>
              <w:rPr>
                <w:spacing w:val="-3"/>
                <w:lang w:val="pt-PT"/>
              </w:rPr>
              <w:t>DBO Tratado</w:t>
            </w:r>
          </w:p>
          <w:p>
            <w:pPr>
              <w:pStyle w:val="Normal"/>
              <w:rPr>
                <w:rFonts w:ascii="Arial" w:hAnsi="Arial" w:eastAsia="Calibri" w:cs="Arial"/>
                <w:spacing w:val="-5"/>
                <w:lang w:val="pt-PT"/>
              </w:rPr>
            </w:pPr>
            <w:r>
              <w:rPr>
                <w:rFonts w:eastAsia="Calibri" w:cs="Arial" w:ascii="Arial" w:hAnsi="Arial"/>
                <w:spacing w:val="-5"/>
                <w:lang w:val="pt-PT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centração de DBO do efluente tratado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ósforo Brut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oncentração de fósforo total do efluente bruto. 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ósforo Tratado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centração de fósforo total do efluente lançado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itrogênio Brut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oncentração de Nitrogênio total do efluente bruto. 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itrogênio Tratado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centração de Nitrogênio total do efluente lançado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tuação Outorga Regularidade do us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tuação da outorga (outorgado, não outorgável, em análise, uso insignificante)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cumento/Ano Outorga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úmero do documento de outorga (resolução, portaria, certidão de uso insignificante, etc.). 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Inicial Outorga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Inicial da outorga.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Final Outorga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de expiração da outorga (ou documento equivalente) emitida pela autoridade outorgante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Órgã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ome da Autoridade outorgante. 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Vazão máxima 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xima vazão praticada.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azão média por mês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ste valor corresponde às vazões médias de cada um dos meses do ano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Quantidade de dias por mês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úmero de dias por mês para cada mês do ano de utilização dos recursos hídricos.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Quantidade de horas por dia</w:t>
            </w:r>
          </w:p>
        </w:tc>
        <w:tc>
          <w:tcPr>
            <w:tcW w:w="7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úmero de horas ao dia para cada mês do ano de utilização dos recursos hídricos.</w:t>
            </w:r>
          </w:p>
        </w:tc>
      </w:tr>
      <w:tr>
        <w:trPr>
          <w:trHeight w:val="51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da Operação</w:t>
            </w:r>
          </w:p>
        </w:tc>
        <w:tc>
          <w:tcPr>
            <w:tcW w:w="7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de intercâmbio das informações para sincronismo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8">
    <w:name w:val="Fonte parág. padrão8"/>
    <w:qFormat/>
    <w:rPr/>
  </w:style>
  <w:style w:type="character" w:styleId="WWAbsatzStandardschriftart1111">
    <w:name w:val="WW-Absatz-Standardschriftart1111"/>
    <w:qFormat/>
    <w:rPr/>
  </w:style>
  <w:style w:type="character" w:styleId="Fontepargpadro7">
    <w:name w:val="Fonte parág. padrão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Style13">
    <w:name w:val="style1"/>
    <w:basedOn w:val="Fontepargpadro10"/>
    <w:qFormat/>
    <w:rPr/>
  </w:style>
  <w:style w:type="paragraph" w:styleId="Heading">
    <w:name w:val="Heading"/>
    <w:basedOn w:val="Ttulo4"/>
    <w:next w:val="Subtitle"/>
    <w:qFormat/>
    <w:pPr/>
    <w:rPr/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3:00Z</dcterms:created>
  <dc:creator>copel</dc:creator>
  <dc:description/>
  <cp:keywords/>
  <dc:language>en-US</dc:language>
  <cp:lastModifiedBy>01514602130</cp:lastModifiedBy>
  <cp:lastPrinted>2011-05-27T10:43:00Z</cp:lastPrinted>
  <dcterms:modified xsi:type="dcterms:W3CDTF">2011-05-27T14:33:00Z</dcterms:modified>
  <cp:revision>2</cp:revision>
  <dc:subject/>
  <dc:title>VAZÕES MÍNIMAS A SEREM MANTIDAS EM PONTOS DE CONTROLE EM CORPOS</dc:title>
</cp:coreProperties>
</file>